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222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NIET BEKEND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AVRO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39-11-00 (november 1939)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15'00"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3782 {¼inch-BAND}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SAMENVATTING:    Interview met ir. H.H.S.(a Steringa)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, 20 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jaar na de allereerste Ned. uitzendingen vanuit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Jaarbeurs te Utrecht - Hoe eerste uitzendingen 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van de P.C.G.G. verliepen - Een reaktie (in 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/>
      </w:pPr>
      <w:r>
        <w:rPr>
          <w:color w:val="000000"/>
          <w:spacing w:val="15"/>
        </w:rPr>
        <w:tab/>
        <w:t xml:space="preserve">dichtvorm) van een luisteraar – Zyn radio- 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/>
      </w:pPr>
      <w:r>
        <w:rPr>
          <w:color w:val="000000"/>
          <w:spacing w:val="15"/>
        </w:rPr>
        <w:tab/>
        <w:t>telegrafische arbeid voor defensie tydens WO 1.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SPREKER-FUNCTIE: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 {omroeppionier}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omroep; radio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Jaarbeurs; PCGG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Czopp, Gustav {verslaggever}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Oud archiefnr: oudHA-017216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53.5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34:00Z</dcterms:created>
  <dc:creator>Peter den Boer</dc:creator>
  <dc:description/>
  <cp:keywords/>
  <dc:language>en-US</dc:language>
  <cp:lastModifiedBy>Peter den Boer</cp:lastModifiedBy>
  <dcterms:modified xsi:type="dcterms:W3CDTF">2006-02-15T19:59:00Z</dcterms:modified>
  <cp:revision>2</cp:revision>
  <dc:subject/>
  <dc:title>DOCID:           222</dc:title>
</cp:coreProperties>
</file>